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76" w:before="0" w:after="120"/>
        <w:jc w:val="center"/>
        <w:rPr>
          <w:rFonts w:ascii="Times" w:hAnsi="Times" w:cs="Times"/>
          <w:b/>
          <w:b/>
          <w:bCs/>
          <w:caps/>
          <w:spacing w:val="54"/>
          <w:kern w:val="2"/>
          <w:sz w:val="22"/>
          <w:szCs w:val="22"/>
        </w:rPr>
      </w:pPr>
      <w:r>
        <w:rPr>
          <w:rFonts w:cs="Times" w:ascii="Times" w:hAnsi="Times"/>
          <w:b/>
          <w:bCs/>
          <w:caps/>
          <w:spacing w:val="54"/>
          <w:kern w:val="2"/>
          <w:sz w:val="22"/>
          <w:szCs w:val="22"/>
        </w:rPr>
        <w:t>ZARZĄDZENIE</w:t>
      </w:r>
    </w:p>
    <w:p>
      <w:pPr>
        <w:pStyle w:val="Normal"/>
        <w:keepNext w:val="true"/>
        <w:suppressAutoHyphens w:val="true"/>
        <w:spacing w:lineRule="auto" w:line="276" w:before="0" w:after="120"/>
        <w:jc w:val="center"/>
        <w:rPr/>
      </w:pPr>
      <w:r>
        <w:rPr>
          <w:rFonts w:cs="Times" w:ascii="Times" w:hAnsi="Times"/>
          <w:b/>
          <w:bCs/>
          <w:caps/>
          <w:spacing w:val="54"/>
          <w:kern w:val="2"/>
          <w:sz w:val="22"/>
          <w:szCs w:val="22"/>
        </w:rPr>
        <w:t>Regionalnego Dyrektora Ochrony Środowiska                 w OPOLU</w:t>
      </w:r>
    </w:p>
    <w:p>
      <w:pPr>
        <w:pStyle w:val="Normal"/>
        <w:keepNext w:val="true"/>
        <w:suppressAutoHyphens w:val="true"/>
        <w:spacing w:lineRule="auto" w:line="276" w:before="120" w:after="120"/>
        <w:rPr/>
      </w:pPr>
      <w:r>
        <w:rPr>
          <w:rFonts w:eastAsia="Times" w:cs="Times" w:ascii="Times" w:hAnsi="Times"/>
          <w:bCs/>
        </w:rPr>
        <w:t xml:space="preserve">                                                                   </w:t>
      </w:r>
      <w:r>
        <w:rPr>
          <w:rFonts w:cs="Arial" w:ascii="Times" w:hAnsi="Times"/>
          <w:bCs/>
        </w:rPr>
        <w:t>z dnia … r.</w:t>
      </w:r>
    </w:p>
    <w:p>
      <w:pPr>
        <w:pStyle w:val="Normal"/>
        <w:keepNext w:val="true"/>
        <w:suppressAutoHyphens w:val="true"/>
        <w:spacing w:lineRule="auto" w:line="276" w:before="120" w:after="360"/>
        <w:jc w:val="center"/>
        <w:rPr/>
      </w:pPr>
      <w:r>
        <w:rPr>
          <w:rFonts w:cs="Arial" w:ascii="Times" w:hAnsi="Times"/>
          <w:b/>
          <w:bCs/>
        </w:rPr>
        <w:t>w sprawie uznania za rezerwat przyrody „Budkowickie Wydmy”</w:t>
      </w:r>
    </w:p>
    <w:p>
      <w:pPr>
        <w:pStyle w:val="Normal"/>
        <w:autoSpaceDE w:val="false"/>
        <w:spacing w:lineRule="auto" w:line="276"/>
        <w:ind w:firstLine="510"/>
        <w:rPr/>
      </w:pPr>
      <w:r>
        <w:rPr>
          <w:color w:val="000000"/>
        </w:rPr>
        <w:t>Na podstawie art. 13 ust. 3 ustawy z dnia 16 kwietnia 2004 r. o ochronie przyrody                  (Dz. U. z 2024 r. poz. 1478 i 1940, z 2025 poz. 884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zarządza się, co następuje: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/>
      </w:pPr>
      <w:r>
        <w:rPr>
          <w:rFonts w:cs="Arial" w:ascii="Times" w:hAnsi="Times"/>
          <w:szCs w:val="20"/>
        </w:rPr>
        <w:t xml:space="preserve">§ 1. 1. Uznaje się za rezerwat przyrody pod nazwą „Budkowickie Wydmy”, zwany dalej „rezerwatem”, obszar o powierzchni 360,80 ha położony na terenie gminy </w:t>
      </w:r>
      <w:bookmarkStart w:id="0" w:name="_Hlk208574409"/>
      <w:r>
        <w:rPr>
          <w:rFonts w:cs="Arial" w:ascii="Times" w:hAnsi="Times"/>
          <w:szCs w:val="20"/>
        </w:rPr>
        <w:t>Łubniany</w:t>
      </w:r>
      <w:bookmarkEnd w:id="0"/>
      <w:r>
        <w:rPr>
          <w:rFonts w:cs="Arial" w:ascii="Times" w:hAnsi="Times"/>
          <w:szCs w:val="20"/>
        </w:rPr>
        <w:t xml:space="preserve">, w powiecie opolskim, w województwie opolskim. 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2. </w:t>
      </w:r>
      <w:r>
        <w:rPr>
          <w:rFonts w:cs="Arial"/>
          <w:szCs w:val="20"/>
        </w:rPr>
        <w:t>Na obszarach graniczących z rezerwatem wyznacza się otulinę obejmującą obszar o powierzchni 45,03 ha położony na terenie gminy Łubniany, w powiecie opolskim, w województwie opolskim.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/>
      </w:pPr>
      <w:r>
        <w:rPr>
          <w:rFonts w:cs="Arial" w:ascii="Times" w:hAnsi="Times"/>
          <w:bCs/>
          <w:szCs w:val="20"/>
        </w:rPr>
        <w:t>3. Położenie i przebieg granicy rezerwatu w postaci współrzędnych punktów jej załamania są określone w załączniku nr 1 do zarządzenia.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4.</w:t>
      </w:r>
      <w:r>
        <w:rPr>
          <w:rFonts w:cs="Arial"/>
          <w:szCs w:val="20"/>
        </w:rPr>
        <w:t xml:space="preserve"> Położenie i przebieg granicy otuliny rezerwatu w postaci współrzędnych punktów jej załamania są określone w załączniku nr 2 do zarządzenia.</w:t>
      </w:r>
      <w:r>
        <w:rPr>
          <w:rFonts w:cs="Arial" w:ascii="Times" w:hAnsi="Times"/>
          <w:bCs/>
          <w:szCs w:val="20"/>
        </w:rPr>
        <w:t> 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/>
      </w:pPr>
      <w:r>
        <w:rPr>
          <w:rFonts w:cs="Arial" w:ascii="Times" w:hAnsi="Times"/>
          <w:bCs/>
          <w:szCs w:val="20"/>
        </w:rPr>
        <w:t>5. Położenie i przebieg granicy rezerwatu oraz jego otuliny w postaci mapy są określone w załączniku nr 3 do zarządzenia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2. Celem ochrony rezerwatu jest z</w:t>
      </w:r>
      <w:r>
        <w:rPr>
          <w:rFonts w:cs="Arial"/>
          <w:szCs w:val="20"/>
        </w:rPr>
        <w:t xml:space="preserve">achowanie </w:t>
      </w:r>
      <w:r>
        <w:rPr/>
        <w:t xml:space="preserve">wydm parabolicznych i towarzyszących im obniżeń deflacyjnych z charakterystyczną roślinnością borową. 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3. Określa się następujący rodzaj, typ i podtyp rezerwatu:</w:t>
      </w:r>
    </w:p>
    <w:p>
      <w:pPr>
        <w:pStyle w:val="Normal"/>
        <w:spacing w:lineRule="auto" w:line="276"/>
        <w:ind w:left="510" w:hanging="510"/>
        <w:jc w:val="both"/>
        <w:rPr/>
      </w:pPr>
      <w:r>
        <w:rPr>
          <w:rFonts w:cs="Arial" w:ascii="Times" w:hAnsi="Times"/>
          <w:bCs/>
          <w:szCs w:val="20"/>
        </w:rPr>
        <w:t>1)</w:t>
        <w:tab/>
        <w:t xml:space="preserve">rodzaj rezerwatu – </w:t>
      </w:r>
      <w:r>
        <w:rPr>
          <w:rFonts w:cs="Arial"/>
          <w:szCs w:val="20"/>
        </w:rPr>
        <w:t>Krajobrazowy (K)</w:t>
      </w:r>
      <w:r>
        <w:rPr>
          <w:rFonts w:cs="Arial" w:ascii="Times" w:hAnsi="Times"/>
          <w:bCs/>
          <w:szCs w:val="20"/>
        </w:rPr>
        <w:t>;</w:t>
      </w:r>
    </w:p>
    <w:p>
      <w:pPr>
        <w:pStyle w:val="Normal"/>
        <w:spacing w:lineRule="auto" w:line="276"/>
        <w:ind w:left="510" w:hanging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2)</w:t>
        <w:tab/>
        <w:t>typ i podtyp rezerwatu ze względu na dominujący przedmiot ochrony: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a)</w:t>
        <w:tab/>
        <w:t>typ –</w:t>
      </w:r>
      <w:r>
        <w:rPr>
          <w:rFonts w:cs="Arial"/>
          <w:szCs w:val="20"/>
        </w:rPr>
        <w:t xml:space="preserve"> </w:t>
      </w:r>
      <w:r>
        <w:rPr/>
        <w:t>Krajobrazów (PKr)</w:t>
      </w:r>
      <w:r>
        <w:rPr>
          <w:rFonts w:cs="Arial" w:ascii="Times" w:hAnsi="Times"/>
          <w:bCs/>
          <w:szCs w:val="20"/>
        </w:rPr>
        <w:t>,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b)</w:t>
        <w:tab/>
        <w:t>podtyp –</w:t>
      </w:r>
      <w:r>
        <w:rPr/>
        <w:t>krajobrazów naturalnych (kn)</w:t>
      </w:r>
      <w:r>
        <w:rPr>
          <w:rFonts w:cs="Arial" w:ascii="Times" w:hAnsi="Times"/>
          <w:bCs/>
          <w:szCs w:val="20"/>
        </w:rPr>
        <w:t>;</w:t>
      </w:r>
    </w:p>
    <w:p>
      <w:pPr>
        <w:pStyle w:val="Normal"/>
        <w:spacing w:lineRule="auto" w:line="276"/>
        <w:ind w:left="510" w:hanging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3)</w:t>
        <w:tab/>
        <w:t>typ i podtyp rezerwatu ze względu na główny typ ekosystemu: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a)</w:t>
        <w:tab/>
        <w:t xml:space="preserve">typ – </w:t>
      </w:r>
      <w:r>
        <w:rPr>
          <w:rFonts w:cs="Arial"/>
          <w:szCs w:val="20"/>
        </w:rPr>
        <w:t>Leśny i borowy (EL)</w:t>
      </w:r>
      <w:r>
        <w:rPr>
          <w:rFonts w:cs="Arial" w:ascii="Times" w:hAnsi="Times"/>
          <w:bCs/>
          <w:szCs w:val="20"/>
        </w:rPr>
        <w:t>,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b)</w:t>
        <w:tab/>
        <w:t xml:space="preserve">podtyp – </w:t>
      </w:r>
      <w:r>
        <w:rPr>
          <w:rFonts w:cs="Arial"/>
          <w:szCs w:val="20"/>
        </w:rPr>
        <w:t>borów nizinnych (bni)</w:t>
      </w:r>
      <w:r>
        <w:rPr>
          <w:rFonts w:cs="Arial" w:ascii="Times" w:hAnsi="Times"/>
          <w:bCs/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4. Nadzór nad rezerwatem sprawuje Regionalny Dyrektor Ochrony Środowiska w Opolu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5. Zarządzenie wchodzi w życie po upływie 14 dni od ogłoszeni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0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1" w:name="ezdPracownikNazwa"/>
            <w:bookmarkStart w:id="2" w:name="ezdPracownikNazwa"/>
            <w:bookmarkEnd w:id="2"/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3" w:name="ezdPracownikStanowisko"/>
            <w:bookmarkStart w:id="4" w:name="ezdPracownikStanowisko"/>
            <w:bookmarkEnd w:id="4"/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/ – podpisany cyfrowo/</w:t>
            </w:r>
          </w:p>
        </w:tc>
      </w:tr>
    </w:tbl>
    <w:p>
      <w:pPr>
        <w:pStyle w:val="Normal"/>
        <w:keepNext w:val="true"/>
        <w:spacing w:before="0" w:after="240"/>
        <w:ind w:left="5670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  <w:t xml:space="preserve">Załączniki do zarządzenia </w:t>
      </w:r>
      <w:bookmarkStart w:id="5" w:name="_Hlk208833298"/>
      <w:r>
        <w:rPr>
          <w:rFonts w:cs="Arial"/>
          <w:szCs w:val="20"/>
        </w:rPr>
        <w:t xml:space="preserve">Regionalnego Dyrektora Ochrony Środowiska w Opolu z dnia … r. w sprawie uznania za rezerwat przyrody „Budkowickie Wydmy”  </w:t>
      </w:r>
      <w:bookmarkEnd w:id="5"/>
    </w:p>
    <w:p>
      <w:pPr>
        <w:pStyle w:val="Normal"/>
        <w:keepNext w:val="true"/>
        <w:spacing w:before="0" w:after="240"/>
        <w:ind w:left="5670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jc w:val="center"/>
        <w:rPr>
          <w:rFonts w:cs="Arial"/>
          <w:b/>
          <w:b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</w:t>
      </w:r>
      <w:bookmarkStart w:id="6" w:name="_Hlk208833617"/>
      <w:r>
        <w:rPr>
          <w:rFonts w:cs="Arial"/>
          <w:b/>
          <w:szCs w:val="20"/>
        </w:rPr>
        <w:t>Załącznik nr 1 do zarządzenia</w:t>
      </w:r>
    </w:p>
    <w:p>
      <w:pPr>
        <w:pStyle w:val="Normal"/>
        <w:keepNext w:val="true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Regionalnego Dyrektora Ochrony </w:t>
      </w:r>
    </w:p>
    <w:p>
      <w:pPr>
        <w:pStyle w:val="Normal"/>
        <w:keepNext w:val="true"/>
        <w:jc w:val="center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 </w:t>
      </w:r>
      <w:r>
        <w:rPr>
          <w:rFonts w:cs="Arial"/>
          <w:b/>
          <w:szCs w:val="20"/>
        </w:rPr>
        <w:t xml:space="preserve">Środowiska w Opolu z dnia … r. </w:t>
      </w:r>
    </w:p>
    <w:p>
      <w:pPr>
        <w:pStyle w:val="Normal"/>
        <w:keepNext w:val="true"/>
        <w:jc w:val="center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</w:t>
      </w:r>
      <w:r>
        <w:rPr>
          <w:rFonts w:cs="Arial"/>
          <w:b/>
          <w:szCs w:val="20"/>
        </w:rPr>
        <w:t xml:space="preserve">w sprawie uznania za rezerwat </w:t>
      </w:r>
    </w:p>
    <w:p>
      <w:pPr>
        <w:pStyle w:val="Normal"/>
        <w:keepNext w:val="true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przyrody „Budkowickie Wydmy”  </w:t>
      </w:r>
      <w:bookmarkEnd w:id="6"/>
    </w:p>
    <w:p>
      <w:pPr>
        <w:pStyle w:val="Normal"/>
        <w:keepNext w:val="true"/>
        <w:suppressAutoHyphens w:val="true"/>
        <w:spacing w:lineRule="auto" w:line="276" w:before="120" w:after="0"/>
        <w:jc w:val="center"/>
        <w:rPr>
          <w:rFonts w:ascii="Times" w:hAnsi="Times" w:cs="Arial"/>
          <w:bCs/>
          <w:kern w:val="2"/>
        </w:rPr>
      </w:pPr>
      <w:r>
        <w:rPr>
          <w:rFonts w:cs="Arial" w:ascii="Times" w:hAnsi="Times"/>
          <w:bCs/>
          <w:kern w:val="2"/>
        </w:rPr>
        <w:t>POŁOŻENIE I PRZEBIEG GRANICY REZERWATU PRZYRODY „BUDKOWICKIE WYDMY”</w:t>
      </w:r>
      <w:r>
        <w:rPr>
          <w:rFonts w:cs="Arial" w:ascii="Times" w:hAnsi="Times"/>
          <w:bCs/>
          <w:szCs w:val="2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Cs/>
          <w:color w:val="000000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596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867"/>
                              <w:gridCol w:w="2068"/>
                              <w:gridCol w:w="212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Numer punktu załamania granicy</w:t>
                                  </w:r>
                                </w:p>
                              </w:tc>
                              <w:tc>
                                <w:tcPr>
                                  <w:tcW w:w="393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  <w:t>Współrzędne punktów załamania granicy (PL-1992)</w:t>
                                  </w: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15,0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89,3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27,9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82,5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33,3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79,6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35,3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78,5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57,6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65,8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61,7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63,5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702,7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40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712,3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34,8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763,7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05,6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782,3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97,6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789,6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94,9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791,7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94,1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03,6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88,8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22,1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80,5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51,1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67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54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65,8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58,1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63,9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925,5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25,4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988,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80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999,2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69,9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36,0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28,4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40,6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22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99,3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86,1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17,2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03,4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19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05,0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34,0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14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81,5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36,5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21,0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63,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50,2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89,1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90,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64,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04,7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83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10,6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91,5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24,1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09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62,0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42,9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73,7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50,3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02,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68,2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14,6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76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43,5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95,9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56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03,7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71,6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15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77,0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19,5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12,5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43,7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25,1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52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83,7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29,0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91,8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40,5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04,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58,4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39,8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09,1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90,7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7,2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93,3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9,4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749,4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07,1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791,7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36,5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873,7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93,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15,0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22,4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29,4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36,3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48,8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55,1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80,5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94,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94,5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02,9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05,4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08,4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28,6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14,6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52,6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21,7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69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23,9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84,2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26,6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117,0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32,7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130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35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38,1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55,4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04,1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97,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164,7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46,7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147,8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62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123,7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84,8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76,9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13,9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23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45,8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98,3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45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75,4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52,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46,5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63,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31,2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73,8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05,7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89,0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839,3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09,0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816,6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16,9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741,6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41,6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65,8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63,7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61,7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55,4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55,0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41,9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26,6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81,2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14,3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54,9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05,0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86,8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02,1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64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88,6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23,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81,8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03,4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72,8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86,7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51,6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46,9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45,3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26,5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40,6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8,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28,2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8,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16,3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13,8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14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86,7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96,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69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26,0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36,1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79,8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53,8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78,0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72,2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62,1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78,9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48,3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04,2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11,1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8,9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19,8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00,6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37,7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64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09,1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86,5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71,6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44,3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40,0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01,6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14,0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79,1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911,6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51,3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50,8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24,6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46,7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48,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45,5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85,9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44,7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98,5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44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98,9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40,2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67,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38,9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37,6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33,0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37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32,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37,4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21,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36,9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64,9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31,0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02,7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8,6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593,7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8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550,0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7,5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523,8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7,1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498,9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6,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475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6,2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458,3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5,5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443,4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51,0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329,4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245,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217,2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41,4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192,0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85,5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139,7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03,0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75,6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24,5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75,2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24,6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51,2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32,4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992,8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51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984,6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54,0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927,5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72,5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832,7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83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77,1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02,1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34,7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49,2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7,1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14,8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3,3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02,5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94,0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73,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90,6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52,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8,8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40,9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4,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86,6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16,1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85,7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19,5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36,6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25,1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30,4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1,8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30,5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1,2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17,9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79,4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278,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79,8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274,4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8,5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181,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0,4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87,5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4,0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0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16,7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19,9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31,4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49,9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32,3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45,7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42,5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97,0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38,6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84,7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37,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80,8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19,1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23,4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451,2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87,3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394,3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29,2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87,9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18,5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88,5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77,9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89,4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14,6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89,6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01,3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89,7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91,1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91,7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49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93,2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47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94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38,5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94,9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96,3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377,0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90,2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54,1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77,1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61,4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76,5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90,6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74,9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22,3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73,2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882,7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59,0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922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54,0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952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45,1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986,9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27,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69,4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86,0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71,4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85,0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73,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82,9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82,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73,1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087,2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63,2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123,9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60,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124,4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9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149,6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16,2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183,9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65,8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194,5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53,1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232,1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20,0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266,0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92,9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321,8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48,2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365,5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16,5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378,3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10,6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380,9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09,3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384,1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07,7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398,8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00,4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499,9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50,1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513,6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42,8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544,1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26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573,3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11,3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615,0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89,3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98,4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2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754,5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3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14,6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4,5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50,9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4,6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148,0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5,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84,9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5,5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91,6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5,5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309,3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5,6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379,7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5,9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551,3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6,5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585,7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6,7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588,8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6,7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598,4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6,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599,7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6,7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06,1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7,1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41,7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7,3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72,0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446,5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90,0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424,2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32,6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71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39,2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42,9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57,5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07,1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58,8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04,6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60,7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00,9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84,1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237,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00,1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213,7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52,3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66,3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75,3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52,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87,4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2,0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70,6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1,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43,8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1,8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24,3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1,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37,8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24,6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57,3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13,2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967,6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02,0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01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073,2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19,0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058,3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9,9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028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9,8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033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9,7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037,6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61,8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006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76,0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83,4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86,0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59,5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94,8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38,4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102,3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14,2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101,4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03,6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394,2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07,0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403,0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90,8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433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63,1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435,3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61,3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459,0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35,6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519,2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59,4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583,4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35,6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642,7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42,1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668,6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36,5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643,6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879,6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619,4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21,4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603,9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48,2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595,4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62,9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589,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73,3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586,9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1978,1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596,8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050,2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609,4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5,9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577,6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5,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557,5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5,6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419,5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4,7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355,1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4,3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211,4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3,4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141,3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143,0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149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270,3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237,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286,8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233,1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07,1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5,7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05,7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5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08,6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5,0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49,5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4,9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361,1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4,3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401,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4,2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405,1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3,9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425,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2,9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492,5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2,6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4,4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042,5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8,4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54,8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7,7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09,4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02,6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90,4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38,2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20,8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23,5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02,0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61,4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01,2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76,7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06,7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87,3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90,8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64,6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71,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80,6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57,9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92,8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843,2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06,0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94,5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90,8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90,4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98,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722,7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89,1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695,7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22,2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643,8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85,5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617,3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17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613,5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22,9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516,0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0,1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436,8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12,9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390,6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28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369,6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43,3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333,7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68,3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317,1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05,5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88,7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69,0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85,6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74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99,4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05,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313,8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52,4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313,3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52,7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41,6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48,4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239,9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48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128,1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27,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87,6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20,2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71,8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17,2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66,4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16,5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54,7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15,0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30,7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08,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07,5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01,7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005,0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00,5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96,6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96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85,4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89,1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61,3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59,5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53,6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50,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34,2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31,3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919,8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17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880,9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90,2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872,2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84,1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797,3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31,9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753,4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01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704,1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9,4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95,5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2,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44,5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03,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611,3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56,3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91,9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28,5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89,6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25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29,9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47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76,0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010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60,8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98,2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52,1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92,9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47,9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90,4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19,0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70,5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65,9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37,2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28,1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904,0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14,89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85,8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13,15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83,4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96,3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860,5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56,2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85,4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24,8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57,8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85,30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30,6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70,0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23,5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37,8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708,4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21,0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97,6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20,5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97,1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04,93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81,9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45,0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617,3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12,41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34,3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25,52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09,7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81,24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0,1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68,17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0,6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50,18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1,9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98,46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2512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41.9pt;mso-wrap-distance-left:7.1pt;mso-wrap-distance-right:7.1pt;mso-wrap-distance-top:0pt;mso-wrap-distance-bottom:0pt;margin-top:0.05pt;mso-position-vertical-relative:text;margin-left:43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867"/>
                        <w:gridCol w:w="2068"/>
                        <w:gridCol w:w="212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Numer punktu załamania granicy</w:t>
                            </w:r>
                          </w:p>
                        </w:tc>
                        <w:tc>
                          <w:tcPr>
                            <w:tcW w:w="3935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eastAsia="en-US"/>
                              </w:rPr>
                              <w:t>Współrzędne punktów załamania granicy (PL-1992)</w:t>
                            </w: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eastAsia="en-US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15,0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89,3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27,9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82,5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33,3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79,6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35,3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78,5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57,6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65,8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61,7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63,5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702,7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40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712,3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34,8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763,7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05,6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782,3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97,6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789,6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94,9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791,7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94,1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03,6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88,8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22,1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80,5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51,1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67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54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65,8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58,1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63,9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925,5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25,4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988,3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80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999,2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69,9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36,0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28,4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40,6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22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99,3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86,1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17,2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03,4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19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05,0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34,0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14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81,5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36,5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21,0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63,7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50,2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89,1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90,4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64,2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04,7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83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10,6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91,5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24,1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09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62,0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42,9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73,7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50,3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02,3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68,2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14,6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76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43,5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95,9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56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03,7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71,6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15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77,0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19,5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12,5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43,7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25,1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52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83,7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29,0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91,8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40,5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04,3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58,4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39,8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09,1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90,7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7,2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93,3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9,4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749,4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07,1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791,7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36,5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873,7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93,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15,0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22,4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29,4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36,3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48,8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55,1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80,5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94,2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94,5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02,9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05,4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08,4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28,6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14,6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52,6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21,7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69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23,9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84,2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26,6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117,0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32,7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130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35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38,1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55,4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04,1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97,7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164,7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46,7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147,8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62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123,7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84,8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76,9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13,9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23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45,8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98,3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45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75,4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52,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46,5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63,0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31,2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73,8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05,7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89,0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839,3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09,0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816,6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16,9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741,6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41,6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65,8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63,7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61,7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55,4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55,0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41,9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26,6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81,2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14,3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54,9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05,0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86,8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02,1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64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88,6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23,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81,8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03,4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72,8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86,7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51,6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46,9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45,3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26,5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40,6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8,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28,2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8,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16,3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13,8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14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86,7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96,4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69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26,0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36,1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79,8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53,8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78,0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72,2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62,1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78,9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48,3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04,2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11,1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8,9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19,8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00,6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37,7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64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09,1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86,5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71,6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44,3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40,0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01,6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14,0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79,1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911,6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51,3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50,8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24,6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46,7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48,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45,5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85,9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44,7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98,5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44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98,9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40,2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967,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38,9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37,6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33,0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37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32,3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37,4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21,3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36,9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64,9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31,0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02,7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8,6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593,7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8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550,0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7,5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523,8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7,1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498,9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6,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475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6,2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458,3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5,5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443,4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51,0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329,4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245,7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217,2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41,4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192,0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85,5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139,7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03,0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075,6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24,5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075,2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24,6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051,2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32,4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992,8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51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984,6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54,0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927,5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72,5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832,7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83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77,1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02,1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34,7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49,2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7,1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14,8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3,3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02,5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94,0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73,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90,6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52,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8,8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40,9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4,4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86,6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16,1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85,7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19,5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36,6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25,1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30,4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1,8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30,5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1,2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17,9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79,4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278,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79,8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274,4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8,5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181,0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0,4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87,5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4,0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0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16,7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19,9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31,4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949,9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32,3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945,7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42,5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97,0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38,6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84,7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37,4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80,8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19,1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23,4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451,2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87,3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394,3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29,2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87,9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18,5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88,5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977,9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89,4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914,6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89,6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901,3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89,7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91,1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91,7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49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93,2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47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94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38,5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94,9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96,3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377,0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90,2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54,1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77,1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61,4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76,5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90,6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74,9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22,3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73,2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882,7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59,0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922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54,0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952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45,1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986,9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27,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069,4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86,0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071,4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85,0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073,3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82,9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082,3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73,1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087,2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63,2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123,9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60,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124,4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9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149,6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16,2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183,9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65,8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194,5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53,1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232,1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20,0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266,0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92,9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321,8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48,2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365,5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16,5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378,3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10,6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380,9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09,3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384,1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07,7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398,8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00,4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499,9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50,1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513,6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42,8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544,1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26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573,3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11,3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615,0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89,3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98,4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2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754,5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3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14,6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4,5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50,9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4,6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148,0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5,0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84,9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5,5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91,6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5,5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309,3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5,6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379,7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5,9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551,3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6,5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585,7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6,7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588,8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6,7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598,4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6,7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599,7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6,7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06,1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7,1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41,7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7,3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72,0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446,5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90,0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424,2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32,6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71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39,2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42,9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57,5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07,1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58,8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04,6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60,7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00,9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84,1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237,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00,1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213,7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52,3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66,3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75,3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52,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87,4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2,0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70,6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1,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43,8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1,8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24,3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1,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37,8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24,6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57,3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13,2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967,6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02,0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01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073,2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19,0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058,3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9,9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028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9,8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033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9,7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037,6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61,8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006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76,0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83,4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86,0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59,5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94,8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38,4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102,3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14,2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101,4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03,6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394,2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07,0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403,0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90,8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433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63,1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435,3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61,3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459,0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35,6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519,2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59,4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583,4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35,6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642,7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42,1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668,6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36,5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643,6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879,6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619,4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21,4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603,9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48,2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595,4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62,9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589,4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73,3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586,9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1978,1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596,8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050,2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609,4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5,9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577,6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5,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557,5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5,6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419,5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4,7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355,1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4,3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211,4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3,4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141,3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143,0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149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270,3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237,4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286,8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233,1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07,1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5,7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05,7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5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08,6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5,0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49,5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4,9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361,1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4,3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401,7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4,2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405,1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3,9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425,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2,9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492,5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2,6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4,4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042,5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8,4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54,8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7,7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09,4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02,6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90,4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38,2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20,8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23,5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02,0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61,4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01,2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76,7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06,7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87,3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90,8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64,6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71,4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80,6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57,9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92,8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843,2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06,0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94,5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90,8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90,4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98,0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722,7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89,1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695,7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22,2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643,8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85,5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617,3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17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613,5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22,9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516,0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0,1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436,8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12,9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390,6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28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369,6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43,3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333,7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68,3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317,1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05,5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88,7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69,0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85,6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74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99,4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05,7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313,8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52,4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313,3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52,7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41,6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48,4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239,9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48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128,1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27,7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87,6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20,2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71,8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17,2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66,4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16,5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54,7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15,0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30,7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08,0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07,5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01,7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005,0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00,5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96,6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96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85,4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89,1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61,3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59,5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53,6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50,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34,2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31,3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919,8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17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880,9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90,2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872,2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84,1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797,3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31,9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753,4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01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704,1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9,4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95,5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2,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44,5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03,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611,3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56,3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91,9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28,5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89,6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25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29,9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47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76,0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010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60,8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98,2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52,1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92,9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47,9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90,4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19,0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70,5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65,9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37,2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28,1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904,0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14,89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85,8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13,15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83,4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96,3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860,5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56,2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85,4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24,8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57,8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85,30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30,6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70,0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23,5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37,8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708,4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21,0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97,6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1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20,5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97,1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2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04,93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81,9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3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45,0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617,3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4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12,41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34,3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5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25,52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09,7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81,24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0,1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7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68,17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0,6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8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50,18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1,9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9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98,46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2512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val="en-US" w:eastAsia="ar-SA"/>
        </w:rPr>
      </w:pPr>
      <w:r>
        <w:rPr>
          <w:rFonts w:cs="Arial" w:ascii="Arial" w:hAnsi="Arial"/>
          <w:color w:val="000000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</w:t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 </w:t>
      </w:r>
      <w:r>
        <w:rPr>
          <w:rFonts w:cs="Arial"/>
          <w:b/>
          <w:szCs w:val="20"/>
        </w:rPr>
        <w:t>Załącznik nr 2 do zarządzenia</w:t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 </w:t>
      </w:r>
      <w:r>
        <w:rPr>
          <w:rFonts w:cs="Arial"/>
          <w:b/>
          <w:szCs w:val="20"/>
        </w:rPr>
        <w:t xml:space="preserve">Regionalnego Dyrektora Ochrony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</w:t>
      </w:r>
      <w:r>
        <w:rPr>
          <w:rFonts w:cs="Arial"/>
          <w:b/>
          <w:szCs w:val="20"/>
        </w:rPr>
        <w:t xml:space="preserve">Środowiska w Opolu z dnia … r. </w:t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 </w:t>
      </w:r>
      <w:r>
        <w:rPr>
          <w:rFonts w:cs="Arial"/>
          <w:b/>
          <w:szCs w:val="20"/>
        </w:rPr>
        <w:t xml:space="preserve">w sprawie uznania za rezerwat </w:t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 </w:t>
      </w:r>
      <w:r>
        <w:rPr>
          <w:rFonts w:cs="Arial"/>
          <w:b/>
          <w:szCs w:val="20"/>
        </w:rPr>
        <w:t xml:space="preserve">przyrody „Budkowickie Wydmy”  </w:t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uppressAutoHyphens w:val="true"/>
        <w:spacing w:lineRule="auto" w:line="276" w:before="120" w:after="0"/>
        <w:jc w:val="center"/>
        <w:rPr>
          <w:rFonts w:ascii="Times" w:hAnsi="Times" w:cs="Arial"/>
          <w:bCs/>
          <w:kern w:val="2"/>
        </w:rPr>
      </w:pPr>
      <w:r>
        <w:rPr>
          <w:rFonts w:cs="Arial" w:ascii="Times" w:hAnsi="Times"/>
          <w:bCs/>
          <w:kern w:val="2"/>
        </w:rPr>
        <w:t>POŁOŻENIE I PRZEBIEG GRANICY OTULINY REZERWATU PRZYRODY „BUDKOWICKIE WYDMY”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1967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923"/>
                              <w:gridCol w:w="1701"/>
                              <w:gridCol w:w="241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87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Numer punktu załamania granicy</w:t>
                                  </w:r>
                                </w:p>
                              </w:tc>
                              <w:tc>
                                <w:tcPr>
                                  <w:tcW w:w="362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  <w:t>Współrzędne punktów załamania granicy (PL-1992)</w:t>
                                  </w: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vertAlign w:val="superscript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" w:hAnsi="Times" w:cs="Arial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Times" w:hAnsi="Times"/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0,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87,5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8,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181,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79,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274,4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79,4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278,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1,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17,9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1,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30,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25,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30,4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19,5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36,6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16,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85,7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4,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86,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88,8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40,9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90,6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52,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94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473,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3,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02,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7,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14,8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31,9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45,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34,7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49,2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77,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02,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71,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02,8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63,5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03,6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455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25,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405,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30,4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404,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81,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404,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81,9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81,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82,8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159,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80,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035,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602,4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8992,8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75,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8964,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557,0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078,4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384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76,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18,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287,9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18,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394,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29,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451,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87,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19,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23,4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37,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80,8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38,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84,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42,5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97,0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32,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45,7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31,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49,9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516,7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19,9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4,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20,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600,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087,5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47,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8,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31,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80,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94,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28,9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71,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358,4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34,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06,2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79,5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77,6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55,9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08,5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46,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21,0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24,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50,3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05,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03,8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07,8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71,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962,8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03,4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49,3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83,2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45,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85,9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46,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848,9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850,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724,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0911,6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51,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14,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79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40,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601,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071,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544,3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09,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86,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137,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64,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219,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400,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11,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8,9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48,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04,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62,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78,9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78,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72,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379,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53,8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26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36,1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96,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69,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14,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186,7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16,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13,8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528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8,7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1447,8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258,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841.9pt;mso-wrap-distance-left:7.1pt;mso-wrap-distance-right:7.1pt;mso-wrap-distance-top:0pt;mso-wrap-distance-bottom:0pt;margin-top:0.05pt;mso-position-vertical-relative:text;margin-left:29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923"/>
                        <w:gridCol w:w="1701"/>
                        <w:gridCol w:w="241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87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Numer punktu załamania granicy</w:t>
                            </w:r>
                          </w:p>
                        </w:tc>
                        <w:tc>
                          <w:tcPr>
                            <w:tcW w:w="362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eastAsia="en-US"/>
                              </w:rPr>
                              <w:t>Współrzędne punktów załamania granicy (PL-1992)</w:t>
                            </w: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vertAlign w:val="superscript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eastAsia="en-US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" w:hAnsi="Times" w:cs="Arial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Times" w:hAnsi="Times"/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0,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87,5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8,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181,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79,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274,4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79,4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278,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1,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17,9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1,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30,5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25,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30,4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19,5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36,6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16,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85,7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4,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86,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88,8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40,9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90,6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52,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94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473,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3,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02,5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7,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14,8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31,9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45,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34,7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49,2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77,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02,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71,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02,8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63,5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03,6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455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25,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405,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30,4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404,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81,5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404,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81,9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81,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82,8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159,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80,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035,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602,4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8992,8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75,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8964,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557,0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078,4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384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76,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18,5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287,9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18,5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394,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29,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451,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87,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19,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23,4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37,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80,8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38,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84,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42,5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97,0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32,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945,7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31,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949,9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516,7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19,9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4,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20,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600,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087,5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47,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8,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31,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80,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94,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28,9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71,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358,4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34,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06,2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79,5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77,6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55,9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08,5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46,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21,0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24,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50,3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05,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03,8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07,8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71,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962,8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03,4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49,3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83,2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45,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85,9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46,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848,9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850,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724,6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0911,6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51,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14,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79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40,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601,6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071,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544,3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09,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86,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137,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64,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219,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400,6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11,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8,9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48,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04,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62,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78,9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78,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72,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379,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53,8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26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36,1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96,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69,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14,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186,7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16,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13,8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528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8,7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1447,8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3258,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olor w:val="000000"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bCs/>
          <w:color w:val="000000"/>
          <w:szCs w:val="20"/>
        </w:rPr>
        <w:t xml:space="preserve">Załącznik nr 3 do zarządzenia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0"/>
        </w:rPr>
      </w:pPr>
      <w:r>
        <w:rPr>
          <w:rFonts w:cs="Times New Roman"/>
          <w:b/>
          <w:bCs/>
          <w:color w:val="000000"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bCs/>
          <w:color w:val="000000"/>
          <w:szCs w:val="20"/>
        </w:rPr>
        <w:t xml:space="preserve">Regionalnego Dyrektora Ochrony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color w:val="000000"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bCs/>
          <w:color w:val="000000"/>
          <w:szCs w:val="20"/>
        </w:rPr>
        <w:t xml:space="preserve">Środowiska w Opolu z dnia … r.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color w:val="000000"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bCs/>
          <w:color w:val="000000"/>
          <w:szCs w:val="20"/>
        </w:rPr>
        <w:t xml:space="preserve">w sprawie uznania za rezerwat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bCs/>
          <w:color w:val="000000"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bCs/>
          <w:color w:val="000000"/>
          <w:szCs w:val="20"/>
        </w:rPr>
        <w:t xml:space="preserve">przyrody „Budkowickie Wydmy”  </w:t>
      </w:r>
    </w:p>
    <w:p>
      <w:pPr>
        <w:pStyle w:val="Normal"/>
        <w:widowControl w:val="false"/>
        <w:autoSpaceDE w:val="false"/>
        <w:spacing w:lineRule="auto" w:line="360"/>
        <w:ind w:left="7080" w:hanging="0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bookmarkStart w:id="7" w:name="_Hlk207370290"/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</w:t>
      </w:r>
      <w:bookmarkEnd w:id="7"/>
      <w:r>
        <w:rPr>
          <w:rFonts w:cs="Arial"/>
          <w:bCs/>
          <w:color w:val="000000"/>
          <w:szCs w:val="22"/>
        </w:rPr>
        <w:t>- ARKUSZ 1 Z 1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230495" cy="7138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33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2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600700" cy="7683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" t="319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3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37225" cy="786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4" t="33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4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37225" cy="7875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24" t="319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5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37225" cy="78651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4" t="342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6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44845" cy="78752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4" t="327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7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59450" cy="78651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33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8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44845" cy="78752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4" t="327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9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37225" cy="78752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3" t="327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10 Z 11</w:t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37225" cy="786511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3" t="33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>POŁOŻENIE I PRZEBIEG GRANICY REZERWATU PRZYRODY „BUDKOWICKIE WYDMY” ORAZ JEGO OTULINY W POSTACI MAPY- ARKUSZ 11 Z 11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drawing>
          <wp:inline distT="0" distB="0" distL="0" distR="0">
            <wp:extent cx="5729605" cy="78651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43" t="3349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ptos Narrow" w:hAnsi="Aptos Narrow" w:cs="Aptos Narrow"/>
      <w:b/>
      <w:bCs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45:00Z</dcterms:created>
  <dc:creator>Magdalena Kierońska-Ignaciuk</dc:creator>
  <dc:description/>
  <cp:keywords/>
  <dc:language>en-US</dc:language>
  <cp:lastModifiedBy>Irena IKS. Kania-Surowiec</cp:lastModifiedBy>
  <dcterms:modified xsi:type="dcterms:W3CDTF">2025-10-13T11:45:00Z</dcterms:modified>
  <cp:revision>2</cp:revision>
  <dc:subject/>
  <dc:title/>
</cp:coreProperties>
</file>